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  <w:drawing>
          <wp:inline distT="0" distB="0" distL="0" distR="0">
            <wp:extent cx="1932940" cy="855980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FFICIO ACQUISIZIONE BENI E SERVIZ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  TUTTE  LE  DITTE  INTERESSAT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getto: Procedura Negoziata per la fornitura di N. 4 Ecografi portatili per esecuzione Progetto “Riorganizzazione delle Cure Primarie”. </w:t>
      </w:r>
    </w:p>
    <w:p>
      <w:pPr>
        <w:pStyle w:val="Normal"/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a Azienda indice una Procedura Negoziata per la fornitura di N. 4 Ecografi portatili per esecuzione Progetto “Riorganizzazione delle Cure Primarie”, aventi le caratteristiche minime così come indicate nell’allegato “A”: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ORTO COMPLESSIVO A BASE D’ASTA EURO 92.000,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e ditte interessate dovranno presentare la propria offerta per come segue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’offerta, dovrà pervenire entro e non oltre il termine perentorio delle </w:t>
      </w:r>
      <w:r>
        <w:rPr>
          <w:rFonts w:cs="Times New Roman" w:ascii="Times New Roman" w:hAnsi="Times New Roman"/>
          <w:b/>
          <w:sz w:val="24"/>
          <w:szCs w:val="24"/>
        </w:rPr>
        <w:t>ore 11,30 del giorno 3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ettembre 2013</w:t>
      </w:r>
      <w:r>
        <w:rPr>
          <w:rFonts w:cs="Times New Roman" w:ascii="Times New Roman" w:hAnsi="Times New Roman"/>
          <w:sz w:val="24"/>
          <w:szCs w:val="24"/>
        </w:rPr>
        <w:t xml:space="preserve"> all’Ufficio Protocollo Generale dell’ASP, Via Mario Nicoletta – CENTRO DIREZIONALE “IL GRANAIO” – Scala B – Piano 3° int. B1 – 88900 CROT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plico oltre all’indirizzo del mittente e del destinatario, dovrà recare, ben visibile, la seguente dicitura: “UFFICIO ACQUISIZIONE BENI E SERVIZI – OFFERTA PROCEDURA NEGOZIATA PER LA FORNITURA DI N. 4 ECOGRAFI PORTATILI PER ESECUZIONE PROGETTO RIORGANIZZAZIONE CURE PRIMARIE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l’interno del plico dovranno essere inserite n. 3 buste, opportunamente sigillate e controfirmate sui lembi di chiusura con scritto </w:t>
      </w:r>
      <w:r>
        <w:rPr>
          <w:rFonts w:cs="Times New Roman" w:ascii="Times New Roman" w:hAnsi="Times New Roman"/>
          <w:b/>
          <w:sz w:val="24"/>
          <w:szCs w:val="24"/>
        </w:rPr>
        <w:t xml:space="preserve">“Contiene Documentazione Amministrativa”; “Contiente Documentazione Tecnica”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 “Offerta Economica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plico “documentazione amministrativa” dovrà contenere: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chiarazione resa ai sensi del D.P.R. 445/2000, a firma del legale rappresentante dalla quale risulti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iscrizione alla C.C.I.A.A. per l’attività in oggetto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ssenza delle cause di esclusione di cui all’art. 38, comma 1, lett. a), b), c), d), e), f), g), h), i), l), m), m-ter) e m-quarter) del D.Lgs. 163/06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regolarità degli adempimenti INPS-INAIL (DURC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posito cauzionale provvisorio nei modi di legge, di Euro 1.840,00 pari al 2% del valore massimo complessivo dell’offerta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pia del presente bando e dell’allegato “A” sottoscritti per accettazione dal Titolare o Legale Rappresentante della ditta partecipante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chiarazione nella quale risulta che la ditta in caso di aggiudicazione garantirà, compresa nel prezzo di fornitura, l’assistenza full-risk per 24 mesi dalla data del collaudo;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azione da inserire nell’offerta tecnica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pliants e schede tecniche delle apparecchiature offerte, in lingua italiana 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tocopia dell’offerta riportante la composizione delle apparecchiature omettendo, ovviamente, di riportare i prezzi;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erta economica: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ditta nel prezzo dovrà comprendere il costo della manutenzione full-risk, per 24 mesi dalla data di collaudo, delle apparecchiature offerte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aggiudicazione avverrà ai sensi dell’Art. 83 del D.Lgs. N. 163/06 a favore della ditta che avrà presentato l’offerta economicamente più vantaggiosa, valutata sulla base degli elementi di cui alla seguente griglia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IGLIA DI VALUTAZIONE</w:t>
      </w:r>
      <w:r>
        <w:rPr>
          <w:rFonts w:cs="Times New Roman" w:ascii="Times New Roman" w:hAnsi="Times New Roman"/>
          <w:sz w:val="24"/>
          <w:szCs w:val="24"/>
        </w:rPr>
        <w:t xml:space="preserve"> qualità max punti 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atteristiche generali del B-Mode: frequenza massima raggiungibile, range di frequenze disponibili in fondamentale ed in seconda armonica, sonde dotate di multifrequenz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nteggio attribuito: da un minimo di 0 punti ad un max di 10 punti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za di eventuali algoritmi adattivi atti a migliorare la qualità complessiva dell’immagin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nteggio attribuito: da un minimo di 0 punti ad un max di 10 punti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atteristiche generali del doppler e del color/power doppler: range di frequenze disponibili, range Prf disponibile, scale di power direzionale ed altro ulterio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nteggio attribuito: da un minimo di 0 punti ad un max di 5 punti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atteristiche del monitor Touch screen e connessioni wireless con pc esterni e server di ret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nteggio attribuito: da un minimo di 0 punti ad un max di 10 punti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nologia ed ergonomia delle sonde in dotazione con valutazione delle caratteristiche migliorative (connettori pinless, tasti programmabili sul trasduttore)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nteggio attribuito: da un minimo di 0 punti ad un max di 10 punti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rgonomia, funzionalità, praticità d’uso della tastiera, disponibilità di software di refertazione, software e calcoli in lingua italian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nteggio attribuito: da un minimo di 0 punti ad un max di 5 punti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ensione della manutenzione e garanzia full-risk proposta oltre i 24 mesi richiest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nteggio attribuito: da un minimo di 0 punti ad un max di 10 pun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EMENTO DI VALUTAZIONE PREZZO - MAX 40 PUNTI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ZO: verrà preso a riferimento il miglior prezzo offerto. Al prezzo più basso verranno attribuiti 40 punti ed alle altre offerte verrà applicato il punteggio inversamente proporzionale in base alla formul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ore dell’offerta considerata: valore della migliore offerta = 40:X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ve “X” rappresenta il punteggio attribuito per singolo lotto di riferimen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ulterà vincitrice la ditta che avrà conseguito il maggior punteggio prezzo/qualità globale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zienda Sanitaria si riserva la facoltà di procedere all’aggiudicazione anche in presenza di una sola offerta valida, se ritenuta convenien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onsegna, installazione e collaudo delle apparecchiature dovrà avvenire entro gg. 15 dall’ordi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pagamento della fattura, che dovrà essere emessa dopo l’avvenuto collaudo, avverrà entro sessanta giorni dalla data di ricezione all’Ufficio Protocollo Generale dell’A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Acquizione Beni e Servizi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Responsabile del procedimento</w:t>
      </w:r>
    </w:p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ott.ssa Paola Grandinet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33:00Z</dcterms:created>
  <dc:creator>Valued Acer Customer</dc:creator>
  <dc:description/>
  <cp:keywords/>
  <dc:language>en-US</dc:language>
  <cp:lastModifiedBy>Valued Acer Customer</cp:lastModifiedBy>
  <cp:lastPrinted>2013-07-04T08:58:00Z</cp:lastPrinted>
  <dcterms:modified xsi:type="dcterms:W3CDTF">2013-09-06T10:47:00Z</dcterms:modified>
  <cp:revision>73</cp:revision>
  <dc:subject/>
  <dc:title> </dc:title>
</cp:coreProperties>
</file>